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Brady Ferringer </w:t>
      </w:r>
    </w:p>
    <w:p>
      <w:pPr>
        <w:pStyle w:val="Normal"/>
        <w:ind w:firstLine="720"/>
        <w:rPr/>
      </w:pPr>
      <w:r>
        <w:rPr/>
        <w:t>English Essay</w:t>
      </w:r>
    </w:p>
    <w:p>
      <w:pPr>
        <w:pStyle w:val="Normal"/>
        <w:ind w:firstLine="720"/>
        <w:rPr/>
      </w:pPr>
      <w:r>
        <w:rPr/>
        <w:t>Act IV</w:t>
      </w:r>
    </w:p>
    <w:p>
      <w:pPr>
        <w:pStyle w:val="Normal"/>
        <w:ind w:firstLine="720"/>
        <w:rPr/>
      </w:pPr>
      <w:r>
        <w:rPr/>
      </w:r>
    </w:p>
    <w:p>
      <w:pPr>
        <w:pStyle w:val="Normal"/>
        <w:ind w:firstLine="720"/>
        <w:rPr/>
      </w:pPr>
      <w:r>
        <w:rPr/>
      </w:r>
    </w:p>
    <w:p>
      <w:pPr>
        <w:pStyle w:val="Normal"/>
        <w:ind w:firstLine="720"/>
        <w:rPr/>
      </w:pPr>
      <w:r>
        <w:rPr/>
        <w:t>A rule is a given direction that someone wants you to listen to and follow. Everyone has rules in life that they have to follow. It makes life easier if you actually do follow them. There is rules in school, home, community, state and the list goes on and on. There are rules about almost everything everyone does or says. My parents have set my rules. I think rules are good to have because they make us be better people. I don’t mind my rules most of the time.</w:t>
      </w:r>
    </w:p>
    <w:p>
      <w:pPr>
        <w:pStyle w:val="Normal"/>
        <w:ind w:firstLine="720"/>
        <w:rPr/>
      </w:pPr>
      <w:r>
        <w:rPr/>
        <w:t>One of my rules is being respectful to everyone not just my parents and my family but to all people I know and meet. My parents have always told me to treat people the way I want to be treated. This also means listening closely to people and not just saying whatever you want, really thinking before you speak can keep you out of trouble. I have learned that the hard way.</w:t>
      </w:r>
    </w:p>
    <w:p>
      <w:pPr>
        <w:pStyle w:val="Normal"/>
        <w:ind w:firstLine="720"/>
        <w:rPr/>
      </w:pPr>
      <w:r>
        <w:rPr/>
        <w:t>Another rule is being honest always. This rule is a good one because if you just tell the truth you won’t get in as much trouble as if you would if you lied. My parents always find out and I have learned this one as well. The two I have written about are the most serious and are always in forced by both of my parents.</w:t>
      </w:r>
    </w:p>
    <w:p>
      <w:pPr>
        <w:pStyle w:val="Normal"/>
        <w:ind w:firstLine="720"/>
        <w:rPr/>
      </w:pPr>
      <w:r>
        <w:rPr/>
        <w:t>Some other rules are being home on time, calling if there is a change in plans, completing my chores when they are to be done. These tend to have some flexibility. It depends on who, where, when, and what the situation may be. Although, I don’t get to change them much once in a while it can happen. My parents will listen to me and if they agree then it can be changed.</w:t>
      </w:r>
    </w:p>
    <w:p>
      <w:pPr>
        <w:pStyle w:val="Normal"/>
        <w:ind w:firstLine="720"/>
        <w:rPr/>
      </w:pPr>
      <w:r>
        <w:rPr/>
        <w:t>Sometimes I get mad and don’t think it’s fair when my parents don’t allow me to do something or I get grounded for something I do or didn’t do. This happens a lot with my little sister she always seems to get out of everything. Maybe, its just because I am the oldest. My parents always talk with me and are always honest about everything this helps me to understand why they think the way they do. Sometimes I can convince them to change their minds once we have discussed it but not always. My mother’s concern is safety first, which I guess that is a good thing to think about.</w:t>
      </w:r>
    </w:p>
    <w:p>
      <w:pPr>
        <w:pStyle w:val="Normal"/>
        <w:rPr/>
      </w:pPr>
      <w:r>
        <w:rPr/>
        <w:t xml:space="preserve"> </w:t>
      </w:r>
      <w:r>
        <w:rPr/>
        <w:tab/>
        <w:t xml:space="preserve">My parents always say I have it to easy. I don’t think so. They tell me that their parents did really talk much to them. They set the rules and they followed them. They never changed them either. My dad and mom both had chores like me but they couldn’t change the day to do them. Their parents had a day and a certain way things had to be done and that was the way it was. They always say that they didn’t think it was fair then but now they are glad they were that strict. Sometimes I think they just say that because my grandparents seem so laid back that I have a hard time thinking they were that strict.   </w:t>
      </w:r>
    </w:p>
    <w:p>
      <w:pPr>
        <w:pStyle w:val="Normal"/>
        <w:ind w:firstLine="720"/>
        <w:rPr/>
      </w:pPr>
      <w:r>
        <w:rPr/>
        <w:t>Rules help you build better relationships in your life and teach you how to behave. They do keep you safe and out of trouble if you follow them. I think that my rules will help me become an adult and more responsible for myself even if I don’t like them all the time.</w:t>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08:00Z</dcterms:created>
  <dc:creator>User</dc:creator>
  <dc:description/>
  <cp:keywords/>
  <dc:language>en-US</dc:language>
  <cp:lastModifiedBy>PA Department of Education</cp:lastModifiedBy>
  <dcterms:modified xsi:type="dcterms:W3CDTF">2010-05-20T14:08:00Z</dcterms:modified>
  <cp:revision>2</cp:revision>
  <dc:subject/>
  <dc:title>A rule is a given direction that someone wants you to listen to and follow</dc:title>
</cp:coreProperties>
</file>